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_GBK" w:hAnsi="方正小标宋_GBK" w:cs="微软雅黑" w:eastAsia="方正小标宋_GBK"/>
          <w:b/>
          <w:sz w:val="30"/>
          <w:szCs w:val="30"/>
        </w:rPr>
        <w:t>附件</w:t>
      </w:r>
      <w:r>
        <w:rPr>
          <w:rFonts w:eastAsia="方正小标宋_GBK" w:cs="微软雅黑" w:ascii="方正小标宋_GBK" w:hAnsi="方正小标宋_GBK"/>
          <w:b/>
          <w:sz w:val="30"/>
          <w:szCs w:val="30"/>
        </w:rPr>
        <w:t>1</w:t>
      </w:r>
      <w:r>
        <w:rPr>
          <w:rFonts w:ascii="方正小标宋_GBK" w:hAnsi="方正小标宋_GBK" w:cs="微软雅黑" w:eastAsia="方正小标宋_GBK"/>
          <w:b/>
          <w:sz w:val="30"/>
          <w:szCs w:val="30"/>
        </w:rPr>
        <w:t>：巢湖学院教研室和实验室设置情况一览表</w:t>
      </w:r>
    </w:p>
    <w:p>
      <w:pPr>
        <w:pStyle w:val="Normal"/>
        <w:spacing w:lineRule="exact" w:line="24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5415</wp:posOffset>
                </wp:positionV>
                <wp:extent cx="78924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24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589"/>
                              <w:gridCol w:w="2245"/>
                              <w:gridCol w:w="2131"/>
                              <w:gridCol w:w="1418"/>
                              <w:gridCol w:w="1318"/>
                              <w:gridCol w:w="1497"/>
                              <w:gridCol w:w="1060"/>
                              <w:gridCol w:w="79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教研室（实验室）名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分实验室设置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主任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执行主任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信息工程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公共计算机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张步群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软件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张勇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网络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孙佑明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物联网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江家宝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计算机科学与技术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刘拥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信息工程学院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程军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大学英语（一）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谷峰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吴爱群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大学英语（二）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王钢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商务英语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董艳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奚伟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师范英语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周建华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周华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外语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童慧敏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艺术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美术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李超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美术学（中国书画）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褚春元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陈友祥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视觉传达设计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刘宣琳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薛梅（大）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环境设计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王丹丹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肖康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动画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李勇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程雯雯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音乐表演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顾婷婷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视觉传达设计与音乐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田世彬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经济与法学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国际经济与贸易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方玲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法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朱鹤群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金融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闻晓祥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林天水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经济与法学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沈辉（代理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工商管理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szCs w:val="21"/>
                                    </w:rPr>
                                    <w:t>财务管理与审计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赵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市场营销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余雷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电子商务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苗慧勇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会计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吴克平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工商管理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甘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大学数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彭维才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陈佩树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统计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赵开斌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严恒普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数学与统计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杨晓伟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旅游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旅游管理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沈德福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酒店管理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齐先文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朱学同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会展经济与管理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雷若欣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旅游管理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丁龙庆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文学传媒与教育科学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李曙光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甘超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教师教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吴兵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应用心理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信中贵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朱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广告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李艳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周洪波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广播电视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章杏玲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李亚萍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汉语言文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方习文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施小琼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教育与传媒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倪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化学与材料工程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无机非金属材料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张杨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应用化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程东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化学工程与工艺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王新运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生物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陈小举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化学与材料实验实训中心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基础实验室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李雷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专业实验室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高晓宝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马克思主义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szCs w:val="21"/>
                                    </w:rPr>
                                    <w:t>原理”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肖迎春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周玲玲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纲要”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吴多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szCs w:val="21"/>
                                    </w:rPr>
                                    <w:t>基础”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杨芳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szCs w:val="21"/>
                                    </w:rPr>
                                    <w:t>开琛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szCs w:val="21"/>
                                    </w:rPr>
                                    <w:t>概论”课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王红丽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szCs w:val="21"/>
                                    </w:rPr>
                                    <w:t>夏明群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实践教学与形势政策”教研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郭启贵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电子工程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大学物理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笪诚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物理学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杜成名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高级工程师（博士）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朱爱国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FF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FF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FF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FF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电子信息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叶松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孔兵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电气工程及其自动化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刘双兵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kern w:val="0"/>
                                      <w:szCs w:val="21"/>
                                      <w:lang w:bidi="ar"/>
                                    </w:rPr>
                                    <w:t>方愿捷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FF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FF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FF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FF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电子科学与技术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任玲芝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电子工程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  <w:color w:val="000000"/>
                                    </w:rPr>
                                    <w:t>余建立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机械工程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机械设计制造及其自动化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王玉勤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机械与电子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龚智强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胡健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FF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材料成型及控制工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王可胜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廖生温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机械工程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许磊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大学体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赵胜国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张斌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体育教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姚磊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周雪华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社会体育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兰顺领（兼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艾显斌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体育综合实验室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王富鸿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000000"/>
                                      <w:szCs w:val="21"/>
                                    </w:rPr>
                                    <w:t>场馆与赛事管理中心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李靖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学生工作部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Cs w:val="21"/>
                                    </w:rPr>
                                    <w:t>大学生职业发展与就业指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" w:cs="仿宋" w:ascii="方正仿宋_GBK" w:hAnsi="方正仿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丁继勇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仿宋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仿宋" w:eastAsia="方正仿宋_GBK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45pt;height:595.3pt;mso-wrap-distance-left:9pt;mso-wrap-distance-right:9pt;mso-wrap-distance-top:0pt;mso-wrap-distance-bottom:0pt;margin-top:11.45pt;mso-position-vertical-relative:text;margin-left:110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589"/>
                        <w:gridCol w:w="2245"/>
                        <w:gridCol w:w="2131"/>
                        <w:gridCol w:w="1418"/>
                        <w:gridCol w:w="1318"/>
                        <w:gridCol w:w="1497"/>
                        <w:gridCol w:w="1060"/>
                        <w:gridCol w:w="79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教研室（实验室）名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分实验室设置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主任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执行主任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信息工程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公共计算机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张步群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软件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张勇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网络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孙佑明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物联网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江家宝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计算机科学与技术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刘拥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信息工程学院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程军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大学英语（一）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谷峰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吴爱群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大学英语（二）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王钢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商务英语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董艳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奚伟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师范英语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周建华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周华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外语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童慧敏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艺术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美术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李超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美术学（中国书画）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褚春元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陈友祥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视觉传达设计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刘宣琳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薛梅（大）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环境设计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王丹丹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肖康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动画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李勇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程雯雯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音乐表演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顾婷婷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视觉传达设计与音乐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田世彬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经济与法学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国际经济与贸易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方玲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法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朱鹤群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金融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闻晓祥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林天水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经济与法学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沈辉（代理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助教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工商管理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szCs w:val="21"/>
                              </w:rPr>
                              <w:t>财务管理与审计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赵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市场营销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余雷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电子商务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苗慧勇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会计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吴克平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工商管理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甘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大学数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彭维才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数学与应用数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陈佩树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统计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赵开斌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严恒普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数学与统计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杨晓伟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旅游管理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旅游管理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沈德福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酒店管理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齐先文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朱学同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会展经济与管理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雷若欣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旅游管理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丁龙庆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文学传媒与教育科学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李曙光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甘超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教师教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吴兵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应用心理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信中贵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朱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广告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李艳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周洪波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广播电视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章杏玲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李亚萍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汉语言文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方习文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施小琼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教育与传媒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倪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化学与材料工程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无机非金属材料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张杨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应用化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程东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化学工程与工艺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王新运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生物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陈小举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化学与材料实验实训中心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基础实验室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李雷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专业实验室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高晓宝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马克思主义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szCs w:val="21"/>
                              </w:rPr>
                              <w:t>原理”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肖迎春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周玲玲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纲要”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吴多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szCs w:val="21"/>
                              </w:rPr>
                              <w:t>基础”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杨芳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szCs w:val="21"/>
                              </w:rPr>
                              <w:t>开琛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szCs w:val="21"/>
                              </w:rPr>
                              <w:t>概论”课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王红丽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szCs w:val="21"/>
                              </w:rPr>
                              <w:t>夏明群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实践教学与形势政策”教研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郭启贵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电子工程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大学物理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笪诚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物理学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杜成名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高级工程师（博士）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朱爱国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电子信息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叶松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孔兵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电气工程及其自动化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刘双兵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Cs w:val="21"/>
                                <w:lang w:bidi="ar"/>
                              </w:rPr>
                              <w:t>方愿捷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电子科学与技术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任玲芝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电子工程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  <w:color w:val="000000"/>
                              </w:rPr>
                              <w:t>余建立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机械工程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机械设计制造及其自动化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王玉勤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机械与电子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龚智强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胡健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FF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材料成型及控制工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王可胜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廖生温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机械工程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许磊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大学体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赵胜国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张斌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体育教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姚磊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周雪华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社会体育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兰顺领（兼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艾显斌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体育综合实验室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王富鸿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color w:val="000000"/>
                                <w:szCs w:val="21"/>
                              </w:rPr>
                              <w:t>场馆与赛事管理中心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李靖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学生工作部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Cs w:val="21"/>
                              </w:rPr>
                              <w:t>大学生职业发展与就业指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仿宋_GBK" w:cs="仿宋" w:ascii="方正仿宋_GBK" w:hAnsi="方正仿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丁继勇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仿宋"/>
                              </w:rPr>
                            </w:pPr>
                            <w:r>
                              <w:rPr>
                                <w:rFonts w:ascii="方正仿宋_GBK" w:hAnsi="方正仿宋_GBK" w:cs="仿宋" w:eastAsia="方正仿宋_GBK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ind w:right="840" w:hanging="0"/>
        <w:jc w:val="righ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ind w:right="840" w:hanging="0"/>
        <w:jc w:val="righ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ind w:right="840" w:hanging="0"/>
        <w:jc w:val="righ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ind w:right="840" w:hanging="0"/>
        <w:jc w:val="righ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微软雅黑">
    <w:charset w:val="86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4:59:00Z</dcterms:created>
  <dc:creator>丁俊苗</dc:creator>
  <dc:description/>
  <cp:keywords/>
  <dc:language>en-US</dc:language>
  <cp:lastModifiedBy>江军</cp:lastModifiedBy>
  <cp:lastPrinted>2019-01-23T17:22:00Z</cp:lastPrinted>
  <dcterms:modified xsi:type="dcterms:W3CDTF">2022-03-03T06:26:00Z</dcterms:modified>
  <cp:revision>5</cp:revision>
  <dc:subject/>
  <dc:title>关于部分教研室、实验室主任调整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85942DF3B48A7B81C2E5943792BBF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264520654_cloud</vt:lpwstr>
  </property>
</Properties>
</file>